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286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5445"/>
                              <w:gridCol w:w="1218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86" w:dyaOrig="10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5.85pt;height:41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57826352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ТЕХНАДЗ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Забайкальское управление Федер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Забайкальское управление Ростехнадзор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 января 2014 г.</w:t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Чи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1pt;mso-wrap-distance-left:9.05pt;mso-wrap-distance-right:9.05pt;mso-wrap-distance-top:0pt;mso-wrap-distance-bottom:0pt;margin-top:-36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5445"/>
                        <w:gridCol w:w="1218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1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6" w:dyaOrig="10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5.85pt;height:41.2pt" filled="f" o:ole="">
                                  <v:imagedata r:id="rId5" o:title=""/>
                                </v:shape>
                                <o:OLEObject Type="Embed" ProgID="" ShapeID="ole_rId4" DrawAspect="Content" ObjectID="_168492205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8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ОСТЕХНАДЗО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байкальское 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(Забайкальское управление Ростехнадзора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 января 2014 г.</w:t>
                            </w:r>
                          </w:p>
                        </w:tc>
                        <w:tc>
                          <w:tcPr>
                            <w:tcW w:w="5445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Ч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н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ведения плановых прове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юридических лиц и индивидуальных предпринима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байкальского управления Ростехнадзора на 2014 год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7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.06.2010 №489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плановых проверок юридических лиц и индивидуальных предпринимателей Забайкальского управления Ростехнадзора на 2013 год (далее План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Исключить из Плана из-за невозможности проведения в связи с прекращением эксплуатации опасных производственных объектов, подлежащих проверке, следующие провер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о с ограниченной ответственностью "Ариг ус - НефтеСервис" (рег. номера двух проверок 201400365599, 201400365600 в феврале 2014 г.), опасные производственные объекты «Участок транспортирования опасных веществ железнодорожным транспортом» (А64-00682-0001); «Площадка склада по хранению и перевалке нефти и нефтепродуктов» (А64-00682-0003) исключены из реестра опасных производственных объектов (приложение № 1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аналитической работы, лицензирования и разрешительной деятельности  (И.Л. Сарину) направить сведения о внесенных в План изменениях в Управление Генеральной прокуратуры РФ в СФО, в центральный аппарат Ростехнадзора и разместить на официальном сайте Управления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15240</wp:posOffset>
            </wp:positionV>
            <wp:extent cx="1236345" cy="1236345"/>
            <wp:effectExtent l="0" t="0" r="0" b="0"/>
            <wp:wrapNone/>
            <wp:docPr id="2" name="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                                                                                       А.И. Волков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BodyText2Char">
    <w:name w:val="Body Text 2 Char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34:00Z</dcterms:created>
  <dc:creator>Шатуев</dc:creator>
  <dc:description/>
  <cp:keywords/>
  <dc:language>en-US</dc:language>
  <cp:lastModifiedBy>Роман В. Зайцев</cp:lastModifiedBy>
  <cp:lastPrinted>2014-01-30T16:26:00Z</cp:lastPrinted>
  <dcterms:modified xsi:type="dcterms:W3CDTF">2014-01-30T23:07:00Z</dcterms:modified>
  <cp:revision>43</cp:revision>
  <dc:subject/>
  <dc:title/>
</cp:coreProperties>
</file>